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7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368759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я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3 сентября 2020 года                 с.Вавож                                           № 1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На основании постановления Администрации муниципального образования «Вавожское» от 12.08.2020 № 101 «Об организации и проведении публичных слушаний по вопросу </w:t>
      </w:r>
      <w:r>
        <w:rPr>
          <w:szCs w:val="28"/>
          <w:lang w:val="ru-RU"/>
        </w:rPr>
        <w:t>предоставления разрешения на условно разрешенный вид использования земельного участка</w:t>
      </w:r>
      <w:r>
        <w:rPr>
          <w:lang w:val="ru-RU"/>
        </w:rPr>
        <w:t xml:space="preserve">», в соответствии с Федеральным законом от 6 октября 2003 года №131-ФЗ «Об общих принципах организации местного самоуправления в Российской Федерации», Градостроительным кодексом РФ, Положением </w:t>
      </w:r>
      <w:r>
        <w:rPr>
          <w:szCs w:val="28"/>
          <w:lang w:val="ru-RU"/>
        </w:rPr>
        <w:t>об организации и проведении публичных слушаний по вопросам градостроительной деятельности в муниципальном образовании «Вавожское»</w:t>
      </w:r>
      <w:r>
        <w:rPr>
          <w:lang w:val="ru-RU"/>
        </w:rPr>
        <w:t>, утвержденным решением №40 от 12.03.2019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1"/>
        <w:ind w:firstLine="708"/>
        <w:jc w:val="both"/>
        <w:rPr>
          <w:lang w:val="ru-RU"/>
        </w:rPr>
      </w:pPr>
      <w:r>
        <w:rPr>
          <w:lang w:val="ru-RU"/>
        </w:rPr>
        <w:t>1. Утвердить заключение о результатах публичных слушаний</w:t>
      </w:r>
      <w:r>
        <w:rPr>
          <w:szCs w:val="28"/>
          <w:lang w:val="ru-RU"/>
        </w:rPr>
        <w:t xml:space="preserve"> по вопросу предоставления разрешения на условно разрешенный вид использования земельного участка</w:t>
      </w:r>
      <w:r>
        <w:rPr>
          <w:lang w:val="ru-RU"/>
        </w:rPr>
        <w:t xml:space="preserve"> </w:t>
      </w:r>
      <w:r>
        <w:rPr>
          <w:szCs w:val="28"/>
          <w:lang w:val="ru-RU"/>
        </w:rPr>
        <w:t>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eastAsia="zxx" w:bidi="zxx"/>
        </w:rPr>
        <w:t>2. 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Н.Л. Тор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сентября 2020 года №1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 результатах публичных слушаний по вопросу предоставления разрешения </w:t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на условно разрешенный вид использования земельного участк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бъект обсуждения: вопрос предоставления разрешения на условно разрешенный вид использования земельного участка с кадастровый номер 18:03:015029:366, площадью 902 кв.м., расположенного по адресу: Удмуртская Республика, Вавожский район, с.Вавож, ул.Советская, д.36, «магазины (код 4.4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б организации и проведении публичных слушаний по вопросам градостроительной деятельности в муниципальном образовании «Вавожское», утвержденное решением №40 от 12.03.2019 Совета депутатов муниципального образования «Вавожское»;</w:t>
      </w:r>
    </w:p>
    <w:p>
      <w:pPr>
        <w:pStyle w:val="Heading1"/>
        <w:jc w:val="both"/>
        <w:rPr/>
      </w:pPr>
      <w:r>
        <w:rPr>
          <w:lang w:val="ru-RU"/>
        </w:rPr>
        <w:t xml:space="preserve">- постановление Администрации муниципального образования «Вавожское» от 12.08.2020 №101 «Об организации и проведении публичных слушаний по вопросу </w:t>
      </w:r>
      <w:r>
        <w:rPr>
          <w:szCs w:val="28"/>
          <w:lang w:val="ru-RU"/>
        </w:rPr>
        <w:t>предоставления разрешения на условно разрешенный вид использования земельного участка</w:t>
      </w:r>
      <w:r>
        <w:rPr>
          <w:lang w:val="ru-RU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Дата и место проведения: 2 сентября 2020 года в 18.00 часов у дома №36 по ул.Советская с.Вав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здании 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>на официальном сайте муниципального образования «Вавожский район» в разделе «Муниципальное образование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ных и зарегистрированных в Администрации муниципального образования «Вавожское» - 7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>1. Публичные слушания по вопросу предоставления разрешения на условно разрешенный вид использования земельного участка с кадастровый номер 18:03:015029:366, площадью 902 кв.м., расположенного по адресу: Удмуртская Республика, Вавожский район, с.Вавож, ул.Советская, д.36, «магазины (код 4.4)» проведены в соответствии с действующим законодательством и Положением об организации и проведении публичных слушаний по вопросам градостроительной деятельности в муниципальном образовании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- 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результатам голосования, учитывая мнение жителей с.Вавож, принято следующее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разрешение на условно разрешенный вид использования земельного участка с кадастровый номер 18:03:015029:366, площадью 902 кв.м., расположенного по адресу: Удмуртская Республика, Вавожский район, с.Вавож, ул.Советская, д.36, «магазины (код 4.4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38:00Z</dcterms:created>
  <dc:creator>USER</dc:creator>
  <dc:description/>
  <cp:keywords/>
  <dc:language>en-US</dc:language>
  <cp:lastModifiedBy>User</cp:lastModifiedBy>
  <cp:lastPrinted>2020-09-03T10:02:00Z</cp:lastPrinted>
  <dcterms:modified xsi:type="dcterms:W3CDTF">2020-09-03T06:02:00Z</dcterms:modified>
  <cp:revision>64</cp:revision>
  <dc:subject/>
  <dc:title/>
</cp:coreProperties>
</file>